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ПРОГРАММА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«РАЗВИТИЕ ДОПОЛНИТЕ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38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СПОРТ</w:t>
            </w:r>
          </w:p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программы</w:t>
            </w:r>
          </w:p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«Развитие дополнительного образования»</w:t>
            </w:r>
          </w:p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2020 – 2024 годы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Наименование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«Развитие дополнительного образования» (далее подпрограмма)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ор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исполнители отдельных мероприятий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 предусмотрены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Не предусмотрены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чивое развитие системы дополнительного образования, обеспечение ее доступности, эффективности и качества, соответствующих современным требова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доступности качественного дополнительного образования детей, соответствующего современным требованиям;</w:t>
            </w:r>
          </w:p>
          <w:p>
            <w:pPr>
              <w:pStyle w:val="Style13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 сохранение и рост средней заработной платы работников отрасли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работка и реализация механизмов мотивации педагогов к повышению качества работы и профессиональному непрерывному развит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создание условий для развития дополнительного образования, обеспечив его доступность и качество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и молодёжи в возрасте от 5 до 18 л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еализации подпро</w:t>
              <w:softHyphen/>
              <w:t>граммы не выде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 2020 – 2024 го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под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гнозируемый объём финансирования мероприятий подпрограммы (в ценах соответствующих лет) составляет 402 174,2     тысяч рублей, в том числе из краевого бюджета – 1 250,0 тысяч рублей, из муниципального бюджета 400 924,2 тысячи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74 464,1 тысячи рублей (из краевого бюджета – 250,0 тысяч рублей, из муниципального бюджета – 74 214,1 тысяч рублей)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Cs w:val="20"/>
              </w:rPr>
              <w:t>2021 год – 77 358,4 тысяч рублей (из краевого 250,0 тысяч рублей, из муниципального – 77 108,4 тысяч рубле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 – 80 288,5 тысяч рублей (из краевого бюджета – 250,0 тысяч рублей, из муниципального бюджета – 80 038,5 тысяч рублей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3 год – 83 410,0 тысяч рублей (из краевого бюджета – 250,0 тысяч рублей, из муниципального бюджета – 83 160,0 тысяч рублей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4 год – 86 653,2 тысяч рублей (из краевого бюджета – 250,0 тысяч рублей, из муниципального бюджета – 86 403,2 тысяч рубле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униципального образования Крымский район и администрация муниципального образования Крымский райо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widowControl/>
        <w:tabs>
          <w:tab w:val="clear" w:pos="708"/>
          <w:tab w:val="left" w:pos="3285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дополнительного образования муниципального образования Крымский район осуществляется в соответствии с основными направлениями государственной политики через реализацию государственных программ Краснода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Крымский район функционируют 4 организации дополнительного образования: Муниципальное автономное учреждение дополнительного образования детско-юношеская спортивная школа № 1 города Крымска муниципального образования Крымский район (далее – МАУ ДО ДЮСШ № 1), Муниципальное бюджетное учреждение дополнительного образования Центр развития творчества детей и юношества города Крымска муниципального образования Крымский район (далее – МБУ ДО ЦРТДЮ), Муниципальное бюджетное учреждение дополнительного образования Детский эколого-биологический центр города Крымска муниципального образования Крымский район (далее – МБУ ДО ДЭБЦ), Муниципальное бюджетное учреждение дополнительного образования детско-юношеская спортивная школа № 2 города Крымска муниципального образования Крымский район (далее – МБУ ДО ДЮСШ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полнительного образования в Крымском районе обеспечивает условия для качественного, доступного и востребованного личностью и обществом образования и находится в постоянном развитии и изменении. Все муниципальные дополнительные организации зарегистрированы как юридические лица, имеют лицензии на ведение образовательной деятельности и аккредит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развивающих дополнительных программ осуществляется по следующим направлениям: художественной, технической, социально-педагогической, естественнонаучной и физкультурно-спортивной направленностям. Общий охват детей, занимающихся в организациях дополнительного образования, составляет 6 467 обучающихся. Всего в организациях дополнительного образования работают 196 работников, из них 1 молодой специалист трудоустроен в МБУ ДО ДЮСШ № 2. В целях стимулирования молодых специалистов ему осуществляется ежемесячная денежная выпл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связи с опережающими темпами роста контингента школьников по сравнению с увеличением количества мест в организациях дополнительного образования, оснащённых современным оборудованием и укомплектованных квалифицированными педагогами, наметилась устойчивая тенденция снижения охвата школьников организациями дополнительного образ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укрепления учебно-материальной базы организаций дополнительного образования по техническим направлениям, детскому и юношескому туризму, экологическому образованию дете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педагогов дополнительного образования детей в 2017 году составила 25 015 рублей при целевом показателе по Краснодарскому краю 27 465 рублей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ойчивое развитие системы дополнительного образования, обеспечение её доступности, эффективности и качества, соответствующих современным требованиям.   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асширение доступности качественного дополнительного образования детей, соответствующего современным требованиям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 Сохранение и рост средней заработной платы работников дополнительного образования, выполнение целевых показателей, утверждённых по Краснодарскому краю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 Разработка и реализация механизмов мотивации педагогов к повышению качества работы и профессиональному непрерывному развитию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 Создание условий для развития дополнительного образования, обеспечение его доступности и качества.</w:t>
      </w:r>
    </w:p>
    <w:p>
      <w:pPr>
        <w:pStyle w:val="Style18"/>
        <w:ind w:firstLine="54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индикаторы) </w:t>
      </w:r>
      <w:r>
        <w:rPr>
          <w:rFonts w:cs="Times New Roman" w:ascii="Times New Roman" w:hAnsi="Times New Roman"/>
          <w:sz w:val="28"/>
          <w:szCs w:val="28"/>
        </w:rPr>
        <w:t>достижения целей и решения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1.  «Доля детей, охваченных образовательными программами дополнительного образования детей и молодёжи в возрасте от 5 до 18 л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численности детей в возрасте от 5 до 18 лет, которым предоставлена возможность получать услуги дополнительного образования в муниципальных организациях дополнительного образования, к общей численности детей в возрасте от 5 до 18 лет (в 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 «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ё реализации представлен в разделе № 5 данной подпрограммы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жидаемые результаты реализации под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будут обеспечены следующие результа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полнение государственных гарантий общедоступности и бесплатност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ся охват детей программами дополните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няя заработная плата педагогических работников организаций дополнительного образования детей составит не менее 95 процентов от средней заработной платы учителей в Краснодарском крае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0 – 2024 год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Характеристика ведомственных целевых программ и основных мероприятий под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559"/>
        <w:gridCol w:w="1418"/>
        <w:gridCol w:w="1417"/>
        <w:gridCol w:w="1418"/>
        <w:gridCol w:w="1417"/>
        <w:gridCol w:w="1276"/>
        <w:gridCol w:w="1843"/>
        <w:gridCol w:w="1417"/>
        <w:gridCol w:w="170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ём финансирова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ый заказчик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 Создание качественных и комфортных условий для содержания детей в организациях дополнительного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униципальными организациями дополнительного образования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 Финансовое обеспечение деятельности организаций дополнительного образования</w:t>
            </w:r>
          </w:p>
        </w:tc>
      </w:tr>
      <w:tr>
        <w:trPr>
          <w:trHeight w:val="102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организациям дополнительного образования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0 9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 214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before="0" w:after="24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7 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3 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6 403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чества и доступности предоставления муниципальных услуг организациями дополнительного образования (МБУ ДО ДЮСШ № 2, МАУ ДО ДЮСШ № 1, МБУ ДО ЦРТДЮ, МБУ ДО ДЭБ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4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Ежемесячная денежная выплата отдельным категориям работников муниципальных физкультурно- спортивных организаций, осуществляющих подготовку спортивного резерва, и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имулирование 4 молодых специалистов муниципальных физкультурно-спортивных организаций, осуществляющих подготовку спортивного резерва, и организаций дополнительного образования: в МБУ ДО ДЮСШ № 2, МАУ ДО ДЮСШ №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Крымский район </w:t>
            </w:r>
          </w:p>
        </w:tc>
      </w:tr>
      <w:tr>
        <w:trPr>
          <w:trHeight w:val="17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 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Итого по разделу 3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00 9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4 214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 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3 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6 403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02 1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4 464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 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3 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6 653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ОД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00 9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4 214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 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3 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6 403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02 1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4 464,1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 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3 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6 653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62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625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Корректировка подпрограммы, в том числе включение в неё изменений по финансированию, новым разделам и мероприятиям, продление срока реализации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Ежегодное финансирование подпрограммы осуществляется из бюджета муниципального образования Крымский район и из краевого бюджета в соответствии с объёмами финансирования, установленными при утверждении бюджета на соответствующий год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ём финансирования подпрограммы на 2020 – 2024 годы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>402 174,2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, в том числе на: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2020 год – 74 464,1 тысяч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рганизациях дополнительного образования</w:t>
      </w:r>
      <w:r>
        <w:rPr>
          <w:rFonts w:cs="Times New Roman" w:ascii="Times New Roman" w:hAnsi="Times New Roman"/>
          <w:iCs/>
          <w:sz w:val="28"/>
        </w:rPr>
        <w:t>» - 0,0 тысяч рублей;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рганизаций дополнительного образования</w:t>
      </w:r>
      <w:r>
        <w:rPr>
          <w:rFonts w:cs="Times New Roman" w:ascii="Times New Roman" w:hAnsi="Times New Roman"/>
          <w:sz w:val="28"/>
        </w:rPr>
        <w:t xml:space="preserve">» - </w:t>
      </w:r>
      <w:r>
        <w:rPr>
          <w:rFonts w:cs="Times New Roman" w:ascii="Times New Roman" w:hAnsi="Times New Roman"/>
          <w:bCs/>
          <w:iCs/>
          <w:sz w:val="28"/>
          <w:szCs w:val="28"/>
        </w:rPr>
        <w:t>74 464,1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и рублей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021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>77 358,4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рганизациях дополнительного образования</w:t>
      </w:r>
      <w:r>
        <w:rPr>
          <w:rFonts w:cs="Times New Roman" w:ascii="Times New Roman" w:hAnsi="Times New Roman"/>
          <w:iCs/>
          <w:sz w:val="28"/>
        </w:rPr>
        <w:t>» - 0,0 тысяч рублей;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- </w:t>
      </w:r>
      <w:r>
        <w:rPr>
          <w:rFonts w:cs="Times New Roman" w:ascii="Times New Roman" w:hAnsi="Times New Roman"/>
          <w:bCs/>
          <w:iCs/>
          <w:sz w:val="28"/>
          <w:szCs w:val="28"/>
        </w:rPr>
        <w:t>77 358,4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022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80 288,5 </w:t>
      </w:r>
      <w:r>
        <w:rPr>
          <w:rFonts w:cs="Times New Roman" w:ascii="Times New Roman" w:hAnsi="Times New Roman"/>
          <w:sz w:val="28"/>
          <w:szCs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рганизациях дополнительного образования</w:t>
      </w:r>
      <w:r>
        <w:rPr>
          <w:rFonts w:cs="Times New Roman" w:ascii="Times New Roman" w:hAnsi="Times New Roman"/>
          <w:iCs/>
          <w:sz w:val="28"/>
        </w:rPr>
        <w:t>» - 0,0 тысяч рублей;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- </w:t>
      </w:r>
      <w:r>
        <w:rPr>
          <w:rFonts w:cs="Times New Roman" w:ascii="Times New Roman" w:hAnsi="Times New Roman"/>
          <w:bCs/>
          <w:iCs/>
          <w:sz w:val="28"/>
          <w:szCs w:val="28"/>
        </w:rPr>
        <w:t>80 288,5</w:t>
      </w:r>
      <w:r>
        <w:rPr>
          <w:rFonts w:cs="Times New Roman" w:ascii="Times New Roman" w:hAnsi="Times New Roman"/>
          <w:sz w:val="28"/>
        </w:rPr>
        <w:t>тысяч рублей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023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83 410,0 </w:t>
      </w:r>
      <w:r>
        <w:rPr>
          <w:rFonts w:cs="Times New Roman" w:ascii="Times New Roman" w:hAnsi="Times New Roman"/>
          <w:sz w:val="28"/>
          <w:szCs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рганизациях дополнительного образования</w:t>
      </w:r>
      <w:r>
        <w:rPr>
          <w:rFonts w:cs="Times New Roman" w:ascii="Times New Roman" w:hAnsi="Times New Roman"/>
          <w:iCs/>
          <w:sz w:val="28"/>
        </w:rPr>
        <w:t>» - 0,0 тысяч рублей;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- </w:t>
      </w:r>
      <w:r>
        <w:rPr>
          <w:rFonts w:cs="Times New Roman" w:ascii="Times New Roman" w:hAnsi="Times New Roman"/>
          <w:bCs/>
          <w:iCs/>
          <w:sz w:val="28"/>
          <w:szCs w:val="28"/>
        </w:rPr>
        <w:t>83 410,0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.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024 год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86 653,2 </w:t>
      </w:r>
      <w:r>
        <w:rPr>
          <w:rFonts w:cs="Times New Roman" w:ascii="Times New Roman" w:hAnsi="Times New Roman"/>
          <w:sz w:val="28"/>
          <w:szCs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рублей, в том числе: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</w:t>
      </w:r>
      <w:r>
        <w:rPr>
          <w:rFonts w:cs="Times New Roman" w:ascii="Times New Roman" w:hAnsi="Times New Roman"/>
          <w:iCs/>
          <w:sz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Создание качественных и комфортных условий для содержания детей в организациях дополнительного образования</w:t>
      </w:r>
      <w:r>
        <w:rPr>
          <w:rFonts w:cs="Times New Roman" w:ascii="Times New Roman" w:hAnsi="Times New Roman"/>
          <w:iCs/>
          <w:sz w:val="28"/>
        </w:rPr>
        <w:t>» - 0,0 тысяч рублей;</w:t>
      </w:r>
    </w:p>
    <w:p>
      <w:pPr>
        <w:pStyle w:val="Normal"/>
        <w:widowControl/>
        <w:ind w:left="142" w:firstLine="567"/>
        <w:jc w:val="both"/>
        <w:rPr/>
      </w:pPr>
      <w:r>
        <w:rPr>
          <w:rFonts w:cs="Times New Roman" w:ascii="Times New Roman" w:hAnsi="Times New Roman"/>
          <w:sz w:val="28"/>
        </w:rPr>
        <w:t>- раздел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еятельности образовательных организаций</w:t>
      </w:r>
      <w:r>
        <w:rPr>
          <w:rFonts w:cs="Times New Roman" w:ascii="Times New Roman" w:hAnsi="Times New Roman"/>
          <w:sz w:val="28"/>
        </w:rPr>
        <w:t xml:space="preserve">» - </w:t>
      </w:r>
      <w:r>
        <w:rPr>
          <w:rFonts w:cs="Times New Roman" w:ascii="Times New Roman" w:hAnsi="Times New Roman"/>
          <w:bCs/>
          <w:iCs/>
          <w:sz w:val="28"/>
          <w:szCs w:val="28"/>
        </w:rPr>
        <w:t>86 653,2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.</w:t>
      </w:r>
    </w:p>
    <w:p>
      <w:pPr>
        <w:pStyle w:val="Normal"/>
        <w:widowControl/>
        <w:ind w:left="14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на 2020 - 2024 годы рассчитан от плановой потребности и с учетом коэффициента-диффлятора.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 на 2020 – 2024 годы приведено в таблице № 2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firstLine="567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              </w:t>
      </w:r>
    </w:p>
    <w:p>
      <w:pPr>
        <w:pStyle w:val="Normal"/>
        <w:ind w:right="-596" w:hanging="0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основание ресурсного обеспечения подпрограммы на 2020 – 2024 годы                          т</w:t>
      </w:r>
      <w:r>
        <w:rPr/>
        <w:t>аблица № 2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11"/>
        <w:gridCol w:w="2410"/>
        <w:gridCol w:w="142"/>
        <w:gridCol w:w="3118"/>
        <w:gridCol w:w="2552"/>
        <w:gridCol w:w="2551"/>
        <w:gridCol w:w="241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   Создание качественных и комфортных условий для содержания детей в организациях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муниципальными организациями дополнительного образования капитального рем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я не предусмотре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е предусмотрена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  Финансовое обеспечение деятельности организаций дополнительного образова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е субсидий организациям дополнительного образования на выполнение муниципального задания, в том числе доведение средней заработной платы педагогических работников организаций дополнительного образования до уровня средней заработной платы учителей в Краснодарском кра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4 214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утверждена с учётом возможностей муниципального бюдж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в соответствии с нормами и правилами СанП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7 108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утверждена с учётом возможностей муниципального бюдж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в соответствии с нормами и правилами СанПиН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0 </w:t>
            </w:r>
            <w:r>
              <w:rPr>
                <w:rFonts w:cs="Times New Roman" w:ascii="Times New Roman" w:hAnsi="Times New Roman"/>
                <w:bCs/>
              </w:rPr>
              <w:t>038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утверждена с учётом возможностей муниципального бюдж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в соответствии с нормами и правилами СанПиН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3 </w:t>
            </w:r>
            <w:r>
              <w:rPr>
                <w:rFonts w:cs="Times New Roman" w:ascii="Times New Roman" w:hAnsi="Times New Roman"/>
                <w:bCs/>
              </w:rPr>
              <w:t>16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утверждена с учётом возможностей муниципального бюдж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в соответствии с нормами и правилами СанПиН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6 </w:t>
            </w:r>
            <w:r>
              <w:rPr>
                <w:rFonts w:cs="Times New Roman" w:ascii="Times New Roman" w:hAnsi="Times New Roman"/>
                <w:bCs/>
              </w:rPr>
              <w:t>403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ая субсидия утверждена с учётом возможностей муниципального бюдж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рассчитана в соответствии с нормами и правилами СанПиН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ходы на заработную плату работникам организациям дополнительного образовани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расчёта реальной потребности заработной платы педагогических работников применён расчёт норматива подушевого финансирования (тарификация), а по прочим работникам организаций дополнительного образования – должностные оклады в соответствии с утверждённым штатным распис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выплаты (командировочные в части суточных, пособия матеря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ёт пособий матерям произведён исходя из количества детей от 1,5 до 3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исления на оплату тру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исления на оплату труда рассчитываются в размере 30,2 % от заработной пл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плату услуг связ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ходы рассчитаны от объёмов 2019 года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плату коммунальных усл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ходы рассчитаны от объёмов 2019 года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и по содержанию имуще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ребность рассчитана в соответствии с установленными нормами и требованиями СанПиН и предписаниями Роспотребнадз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услуги, в том числе услуги бан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требность рассчитана в соответствии с установленными нормами и требованиями СанПи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налогов (земельный налог, транспортный налог, налог на имущество, о</w:t>
            </w: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организаций (при наличии) определяется в соответствии с действующим налоговым законодательством как произведение остаточной стоимости основных средств, определённой на основании отчётности и размера налоговой став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(при наличии) определяется в соответствии с действующим налоговым законодательством как произведение кадастровой стоимости земельного участка, определённой на основании деклараций и размера налоговой став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й налог и налог за негативное воздействие на окружающую среду определяется в соответствии с действующим налоговым законодательст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стоимости основных средст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требность рассчитана в соответствии с установленными нормами и требованиями СанПи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стоимости материальных зап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ёт расходов на увеличение стоимости материальных запасов производится в соответствии с установленными нормами и требова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рассчитаны от плановой субсидии и с учетом коэффициента-диффлятор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3"/>
              </w:rPr>
              <w:t>Ежемесячная денежная выплата отдельным категориям работников муниципальных физкультурно – спортивных организаций, осуществляющих подготовку спортивного резерва, и организаций дополните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ежемесячную денежную выплату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рассчитаны исходя из количества получателей, умноженную на размер выплаты (4 000 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ежемесячную денежную выплату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  рассчитаны исходя из количества получателей, умноженную на размер выплаты (4 000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ежемесячную денежную выплату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  рассчитаны исходя из количества получателей, умноженную на размер выплаты (4 000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ежемесячную денежную выплату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  рассчитаны исходя из количества получателей, умноженную на размер выплаты (4 000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 на ежемесячную денежную выплату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  рассчитаны исходя из количества получателей, умноженную на размер выплаты (4 000 руб.)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 Критерии выполнения подпрограммы с указанием целевых показателей подпрограммы с расшифровкой плановых значений по годам её реализ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подпрограммы, позволяющие оценивать эффективность её реализации по годам, приведены в таблице № 3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подпрограммы, позволяющие оценивать эффективность</w:t>
      </w:r>
    </w:p>
    <w:p>
      <w:pPr>
        <w:pStyle w:val="Normal"/>
        <w:ind w:right="-113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её реализации по годам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т</w:t>
      </w:r>
      <w:r>
        <w:rPr/>
        <w:t>аблица № 3</w:t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708"/>
        <w:gridCol w:w="1276"/>
        <w:gridCol w:w="1134"/>
        <w:gridCol w:w="992"/>
        <w:gridCol w:w="1134"/>
        <w:gridCol w:w="1134"/>
        <w:gridCol w:w="1276"/>
        <w:gridCol w:w="1134"/>
        <w:gridCol w:w="1134"/>
        <w:gridCol w:w="992"/>
        <w:gridCol w:w="1134"/>
        <w:gridCol w:w="921"/>
        <w:gridCol w:w="92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именов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.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каза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ёт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редно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1419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вариа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доп.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и молодёжи в возрасте от 5 до 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олодых специалистов, получающих ежемесячную выпла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right="141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мероприятий под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Текущее управление по реализации мероприятий подпрограммы осуществляет </w:t>
      </w: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– координатор подпрограммы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</w:rPr>
        <w:t>Управление образования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едставляет в управление экономики и прогнозирования</w:t>
      </w:r>
      <w:r>
        <w:rPr>
          <w:rFonts w:cs="Times New Roman" w:ascii="Times New Roman" w:hAnsi="Times New Roman"/>
          <w:sz w:val="28"/>
        </w:rPr>
        <w:t xml:space="preserve"> администрации муниципального образования Крымский райо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ведения, необходимые для проведения мониторинга реализаци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оводит оценку эффективност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готовит годовой отчёт о ходе реализации подпрограммы; 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 организует реализацию подпрограммы; 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нормативно-правовое и методическое обеспечение реализаци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подготовку предложений по объёмам и источникам средств, направленных на реализацию мероприятий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оценку социально-экономической эффективности, а также оценку целевых показателей и критериев реализации подпрограммы в целом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нтроль за выполнением сетевых планов-графиков и ходом реализации подпрограммы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корректировку плана реализации подпрограммы на текущий и последующие годы по источникам,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;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принимает решение о внесении в установленном порядке изменений в подпрограмму и несёт ответственность за достижение целевых показателей подпрограммы;</w:t>
      </w:r>
    </w:p>
    <w:p>
      <w:pPr>
        <w:pStyle w:val="Normal"/>
        <w:ind w:left="284" w:right="141"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 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ценка эффективности реализации подпрограммы представляет собой механизм оценки выполнения мероприятий подпрограммы в зависимости от степени достижения задач, определённых подпрограммой, в целях оптимальной концентрации средств местного бюджета на поддержку развития отрасли общего образования.</w:t>
      </w:r>
    </w:p>
    <w:p>
      <w:pPr>
        <w:pStyle w:val="Normal"/>
        <w:ind w:left="284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ежегодно за отчётный год и за весь период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срока её реализации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оведения оценки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отчёт о ходе её выполнения и финансировании мероприяти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год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включает оценку фактически достигнутых (ожидаемых) результатов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степени достижения критериев её выполнения.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критериев с их плановыми значениями.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правление образования ежеквартально, не позднее 10-го числа месяца, следующего за отчётным,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pacing w:val="4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9498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и                                                                                 В.В. Колтаевская 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6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5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5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6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Style8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 w:eastAsia="en-US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Georgia" w:hAnsi="Georgia" w:cs="Times New Roman"/>
      <w:i/>
      <w:iCs/>
      <w:lang w:val="en-US"/>
    </w:rPr>
  </w:style>
  <w:style w:type="paragraph" w:styleId="Style20">
    <w:name w:val="нормаль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eastAsia="Calibri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widowControl/>
      <w:spacing w:lineRule="atLeast" w:line="240"/>
      <w:ind w:firstLine="340"/>
      <w:jc w:val="both"/>
      <w:textAlignment w:val="center"/>
    </w:pPr>
    <w:rPr>
      <w:rFonts w:ascii="PragmaticaC;Courier New" w:hAnsi="PragmaticaC;Courier New" w:eastAsia="Calibri" w:cs="PragmaticaC;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1:40:00Z</dcterms:created>
  <dc:creator>Comp</dc:creator>
  <dc:description/>
  <cp:keywords/>
  <dc:language>en-US</dc:language>
  <cp:lastModifiedBy>пользователь</cp:lastModifiedBy>
  <cp:lastPrinted>2018-11-09T09:19:00Z</cp:lastPrinted>
  <dcterms:modified xsi:type="dcterms:W3CDTF">2018-11-09T06:21:00Z</dcterms:modified>
  <cp:revision>165</cp:revision>
  <dc:subject/>
  <dc:title>МУНИЦИПАЛЬНАЯ ЦЕЛЕВАЯ ПРОГРАММА</dc:title>
</cp:coreProperties>
</file>